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6075" cy="41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87" r="-10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b w:val="false"/>
          <w:sz w:val="48"/>
        </w:rPr>
        <w:t>Администрация</w:t>
      </w:r>
    </w:p>
    <w:p>
      <w:pPr>
        <w:pStyle w:val="33"/>
        <w:spacing w:before="0" w:after="0"/>
        <w:jc w:val="center"/>
        <w:rPr>
          <w:b/>
          <w:b/>
          <w:sz w:val="24"/>
        </w:rPr>
      </w:pPr>
      <w:r>
        <w:rPr>
          <w:sz w:val="40"/>
        </w:rPr>
        <w:t>закрытого административно-территориального образования Озерный Тверской области</w:t>
      </w:r>
    </w:p>
    <w:p>
      <w:pPr>
        <w:pStyle w:val="3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3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                        </w:t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О Озерный</w:t>
        <w:tab/>
        <w:tab/>
        <w:t xml:space="preserve">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19</w:t>
      </w:r>
    </w:p>
    <w:p>
      <w:pPr>
        <w:pStyle w:val="33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образовательно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ЗАТО Озерный Тверско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и» на 2016-2018 годы</w:t>
      </w:r>
    </w:p>
    <w:p>
      <w:pPr>
        <w:pStyle w:val="33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4"/>
          <w:szCs w:val="24"/>
          <w:shd w:fill="auto" w:val="clear"/>
          <w:lang w:val="ru-RU" w:eastAsia="ru-RU"/>
        </w:rPr>
      </w:pPr>
      <w:r>
        <w:rPr>
          <w:sz w:val="24"/>
          <w:szCs w:val="24"/>
          <w:shd w:fill="auto" w:val="clear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Устава ЗАТО Озерный Тверской области, решением Думы ЗАТО Озерный от 23.12.2016 года № 53 «О внесении изменений </w:t>
        <w:br/>
        <w:t xml:space="preserve">и дополнений в решение Думы ЗАТО Озерный от 28.12.2015 года № 75 </w:t>
        <w:br/>
        <w:t>«О бюджете ЗАТО Озерный на 2016 год» по состоянию на 23.12.2016 года», постановлением администрации ЗАТО Озерный Тверской области от 28.08.2013 года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муниципальную программу «Развитие образовательной системы ЗАТО Озерный Тверской области» на 2016-2018 годы, утвержденную постановлением администрации ЗАТО Озерный Тверской области от 02.11.2015 года № 519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1.1.</w:t>
        <w:tab/>
        <w:t xml:space="preserve"> Приложение к программе «Характеристика муниципальной программы ЗАТО Озерный Тверской области» читать в новой редакции (Приложени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Контроль за исполнением настоящего постановления возложить </w:t>
        <w:br/>
        <w:t xml:space="preserve">на руководителя отдела образования администрации ЗАТО Озерный Тверской области А. Н. Агапову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 администрации ЗАТО Озерный                                                В.И. Махринская</w:t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лен – отдел образования администрации ЗАТО Озерный, руководитель отдела образования администрации ЗАТО Озерный </w:t>
        <w:softHyphen/>
        <w:softHyphen/>
        <w:t>__________ А.Н. Агапова  26.12.2016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я главы администрации ЗАТО Озерный 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 финансово-экономическим вопросам                                                  Н.З. Савокина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отдела </w:t>
      </w:r>
    </w:p>
    <w:p>
      <w:pPr>
        <w:pStyle w:val="Normal"/>
        <w:widowControl w:val="false"/>
        <w:snapToGrid w:val="false"/>
        <w:ind w:left="-284" w:hanging="0"/>
        <w:jc w:val="both"/>
        <w:rPr/>
      </w:pPr>
      <w:r>
        <w:rPr>
          <w:sz w:val="28"/>
          <w:szCs w:val="28"/>
        </w:rPr>
        <w:t>Администрации ЗАТО Озерный                                                               Н.В. Чувашова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ылка: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дело                            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й отдел        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й отдел     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образования       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сего:                            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-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1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1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1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2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5 экз.</w:t>
            </w:r>
          </w:p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/>
        <w:t>Исполнитель: Галина Владимировна Бричевская, 4-11-86</w:t>
      </w:r>
    </w:p>
    <w:p>
      <w:pPr>
        <w:pStyle w:val="Normal"/>
        <w:ind w:left="-284"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0"/>
    <w:qFormat/>
    <w:rPr/>
  </w:style>
  <w:style w:type="character" w:styleId="Bserpurlmark1">
    <w:name w:val="b-serp-url__mark1"/>
    <w:basedOn w:val="Style10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0"/>
    <w:qFormat/>
    <w:rPr/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8:00Z</dcterms:created>
  <dc:creator>shng</dc:creator>
  <dc:description/>
  <cp:keywords/>
  <dc:language>en-US</dc:language>
  <cp:lastModifiedBy>user</cp:lastModifiedBy>
  <cp:lastPrinted>2016-12-28T15:30:00Z</cp:lastPrinted>
  <dcterms:modified xsi:type="dcterms:W3CDTF">2016-12-28T12:31:00Z</dcterms:modified>
  <cp:revision>151</cp:revision>
  <dc:subject/>
  <dc:title>Приложение</dc:title>
</cp:coreProperties>
</file>